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80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6"/>
          <w:szCs w:val="26"/>
        </w:rPr>
        <w:t xml:space="preserve">Варианты исполнения поставляемых АЭ комплексов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5350" w:type="pct"/>
        <w:jc w:val="left"/>
        <w:tblInd w:w="-90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7"/>
        <w:gridCol w:w="943"/>
        <w:gridCol w:w="540"/>
        <w:gridCol w:w="1184"/>
        <w:gridCol w:w="1069"/>
        <w:gridCol w:w="978"/>
        <w:gridCol w:w="943"/>
        <w:gridCol w:w="978"/>
        <w:gridCol w:w="957"/>
        <w:gridCol w:w="960"/>
      </w:tblGrid>
      <w:tr>
        <w:trPr/>
        <w:tc>
          <w:tcPr>
            <w:tcW w:w="1457" w:type="dxa"/>
            <w:vMerge w:val="restart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E7E7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личество каналов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4714" w:type="dxa"/>
            <w:gridSpan w:val="5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E7E7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CI-8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21" w:type="dxa"/>
            <w:gridSpan w:val="2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E7E7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DDM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917" w:type="dxa"/>
            <w:gridSpan w:val="2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E7E7E7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Verdana" w:ascii="Verdana" w:hAnsi="Verdana"/>
                  <w:b/>
                  <w:bCs/>
                  <w:color w:val="63668C"/>
                  <w:sz w:val="20"/>
                </w:rPr>
                <w:t>Комплект оборудования беспроводной связи для DDM</w:t>
              </w:r>
            </w:hyperlink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1457" w:type="dxa"/>
            <w:vMerge w:val="continue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E7E7E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Portable</w:t>
              </w:r>
            </w:hyperlink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SAX</w:t>
              </w:r>
            </w:hyperlink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Industrial</w:t>
              </w:r>
              <w:r>
                <w:rPr>
                  <w:rStyle w:val="InternetLink"/>
                  <w:rFonts w:cs="Verdana" w:ascii="Verdana" w:hAnsi="Verdana"/>
                  <w:color w:val="63668C"/>
                  <w:sz w:val="20"/>
                  <w:szCs w:val="20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(без монитора)</w:t>
              </w:r>
            </w:hyperlink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Notebook</w:t>
              </w:r>
            </w:hyperlink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Ethernet Box</w:t>
              </w:r>
              <w:r>
                <w:rPr>
                  <w:rStyle w:val="InternetLink"/>
                  <w:rFonts w:cs="Verdana" w:ascii="Verdana" w:hAnsi="Verdana"/>
                  <w:color w:val="63668C"/>
                  <w:sz w:val="20"/>
                  <w:szCs w:val="20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(без РС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3668C"/>
                  <w:sz w:val="20"/>
                  <w:vertAlign w:val="superscript"/>
                </w:rPr>
                <w:t>3</w:t>
              </w:r>
            </w:hyperlink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8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Portable</w:t>
              </w:r>
            </w:hyperlink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9" w:tgtFrame="_blank"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Ethernet Box</w:t>
              </w:r>
              <w:r>
                <w:rPr>
                  <w:rStyle w:val="InternetLink"/>
                  <w:rFonts w:cs="Verdana" w:ascii="Verdana" w:hAnsi="Verdana"/>
                  <w:color w:val="63668C"/>
                  <w:sz w:val="20"/>
                  <w:szCs w:val="20"/>
                </w:rPr>
                <w:br/>
              </w:r>
              <w:r>
                <w:rPr>
                  <w:rStyle w:val="InternetLink"/>
                  <w:rFonts w:cs="Verdana" w:ascii="Verdana" w:hAnsi="Verdana"/>
                  <w:color w:val="63668C"/>
                  <w:sz w:val="20"/>
                </w:rPr>
                <w:t>(без РС)</w:t>
              </w:r>
              <w:r>
                <w:rPr>
                  <w:rStyle w:val="InternetLink"/>
                  <w:rFonts w:cs="Verdana" w:ascii="Verdana" w:hAnsi="Verdana"/>
                  <w:b/>
                  <w:bCs/>
                  <w:color w:val="63668C"/>
                  <w:sz w:val="20"/>
                  <w:vertAlign w:val="superscript"/>
                </w:rPr>
                <w:t>3</w:t>
              </w:r>
            </w:hyperlink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ППС</w:t>
              <w:br/>
              <w:t>2 модуля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 ППС</w:t>
              <w:br/>
              <w:t>1 модуль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 канала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 каналов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 каналов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6 каналов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4 канала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2 канала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0 каналов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8 каналов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4 канала</w:t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069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2" w:space="0" w:color="99CCFF"/>
              <w:left w:val="single" w:sz="2" w:space="0" w:color="99CCFF"/>
              <w:bottom w:val="single" w:sz="2" w:space="0" w:color="99CCFF"/>
              <w:right w:val="single" w:sz="2" w:space="0" w:color="99CC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"/>
        <w:gridCol w:w="9160"/>
      </w:tblGrid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91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Комплексы с количеством каналов больше 64-х (для PCI-8) и больше 48-ми (для DDM) поставляются по согласованию с заказчиком.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1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Для PCI-8 кратность для наращивания каналов - 2 АЭ-канала, для DDM кратность для наращивания каналов - 1 АЭ-канал.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1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Компьютер поставляется по согласованию с заказчиком.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91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В комплект оборудования беспроводной связи не входит стоимость системы.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916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- Одна ППС (приёмо-передающая станции) совместно с Центральной ППС образует один канал связи и может поддерживать подключение 1-го или 2-х модуле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Verdana" w:hAnsi="Verdana" w:cs="Verdana"/>
      <w:strike w:val="false"/>
      <w:dstrike w:val="false"/>
      <w:color w:val="63668C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if(confirm(&apos;http://support.interunis.ru/ALine/Products/Wireless.jpg  \n\nThis file was not retrieved by Teleport Pro, because it is addressed on a domain or path outside the boundaries set for its Starting Address.  \n\nDo you want to open it from the server?&apos;))window.location=&apos;http://support.interunis.ru/ALine/Products/Wireless.jpg&apos;" TargetMode="External"/><Relationship Id="rId3" Type="http://schemas.openxmlformats.org/officeDocument/2006/relationships/hyperlink" Target="javascript:if(confirm(&apos;http://support.interunis.ru/ALine/Products/Portable.jpg  \n\nThis file was not retrieved by Teleport Pro, because it is addressed on a domain or path outside the boundaries set for its Starting Address.  \n\nDo you want to open it from the server?&apos;))window.location=&apos;http://support.interunis.ru/ALine/Products/Portable.jpg&apos;" TargetMode="External"/><Relationship Id="rId4" Type="http://schemas.openxmlformats.org/officeDocument/2006/relationships/hyperlink" Target="javascript:if(confirm(&apos;http://support.interunis.ru/ALine/Products/Portable.jpg  \n\nThis file was not retrieved by Teleport Pro, because it is addressed on a domain or path outside the boundaries set for its Starting Address.  \n\nDo you want to open it from the server?&apos;))window.location=&apos;http://support.interunis.ru/ALine/Products/Portable.jpg&apos;" TargetMode="External"/><Relationship Id="rId5" Type="http://schemas.openxmlformats.org/officeDocument/2006/relationships/hyperlink" Target="javascript:if(confirm(&apos;http://support.interunis.ru/ALine/Products/Industrial.jpg  \n\nThis file was not retrieved by Teleport Pro, because it is addressed on a domain or path outside the boundaries set for its Starting Address.  \n\nDo you want to open it from the server?&apos;))window.location=&apos;http://support.interunis.ru/ALine/Products/Industrial.jpg&apos;" TargetMode="External"/><Relationship Id="rId6" Type="http://schemas.openxmlformats.org/officeDocument/2006/relationships/hyperlink" Target="javascript:if(confirm(&apos;http://support.interunis.ru/ALine/Products/Notebook.jpg  \n\nThis file was not retrieved by Teleport Pro, because it is addressed on a domain or path outside the boundaries set for its Starting Address.  \n\nDo you want to open it from the server?&apos;))window.location=&apos;http://support.interunis.ru/ALine/Products/Notebook.jpg&apos;" TargetMode="External"/><Relationship Id="rId7" Type="http://schemas.openxmlformats.org/officeDocument/2006/relationships/hyperlink" Target="javascript:if(confirm(&apos;http://support.interunis.ru/ALine/Products/Ethernet_Box.jpg  \n\nThis file was not retrieved by Teleport Pro, because it is addressed on a domain or path outside the boundaries set for its Starting Address.  \n\nDo you want to open it from the server?&apos;))window.location=&apos;http://support.interunis.ru/ALine/Products/Ethernet_Box.jpg&apos;" TargetMode="External"/><Relationship Id="rId8" Type="http://schemas.openxmlformats.org/officeDocument/2006/relationships/hyperlink" Target="javascript:if(confirm(&apos;http://support.interunis.ru/ALine/Products/Portable_DDM.jpg  \n\nThis file was not retrieved by Teleport Pro, because it is addressed on a domain or path outside the boundaries set for its Starting Address.  \n\nDo you want to open it from the server?&apos;))window.location=&apos;http://support.interunis.ru/ALine/Products/Portable_DDM.jpg&apos;" TargetMode="External"/><Relationship Id="rId9" Type="http://schemas.openxmlformats.org/officeDocument/2006/relationships/hyperlink" Target="javascript:if(confirm(&apos;http://support.interunis.ru/ALine/Products/Ethernet_Box_DDM.jpg  \n\nThis file was not retrieved by Teleport Pro, because it is addressed on a domain or path outside the boundaries set for its Starting Address.  \n\nDo you want to open it from the server?&apos;))window.location=&apos;http://support.interunis.ru/ALine/Products/Ethernet_Box_DDM.jpg&apos;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19:00Z</dcterms:created>
  <dc:creator>1</dc:creator>
  <dc:description/>
  <cp:keywords/>
  <dc:language>en-US</dc:language>
  <cp:lastModifiedBy>1</cp:lastModifiedBy>
  <dcterms:modified xsi:type="dcterms:W3CDTF">2005-10-18T15:20:00Z</dcterms:modified>
  <cp:revision>1</cp:revision>
  <dc:subject/>
  <dc:title>Варианты исполнения поставляемых АЭ комплексов </dc:title>
</cp:coreProperties>
</file>