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63668C"/>
          <w:sz w:val="26"/>
          <w:szCs w:val="26"/>
        </w:rPr>
        <w:t xml:space="preserve">Программное обеспечение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Реализовано в среде Windows 95, 98, что обеспечивает удобный пользовательский интерфейс для работы с системой и возможность использования стандартных средств для индивидуальной постобработки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Многооконный интерфейс для графического и текстового представления полученных данных на экране монитора по ходу эксперимента и в постобработке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Локация дефектов: линейная, планарная, цилиндрических сосудов, сферических сосудов, днища резервуаров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Гибкие критерии автоматической отбраковки ложных источников АЭ, вызванных электромагнитными наводками, помехами разного рода и переотражениями АЭ сигналов, значительно повышают надежность контроля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Кластеризация объекта по количеству слоцированных АЭ событий и по расчетной амплитуде источника АЭ обеспечивает наглядность степени опасности дефекта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Объединение файлов данных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Удобное управляющее меню для установки параметров графического отображения: форма отображения информации, цветовая палитра, автоматическое/фиксированное масштабирование осей, настройка сетки и т.д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Фильтрация экспериментальных данных по любому АЭ параметру, по результатам локации и кластеризации, фильтрация шумовых и параметрических данных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Создание графиков зависимостей любых параметров АЭ сигналов друг от друга, времени, координат локации и данных параметрических каналов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Создание гистограмм распределения количества событий по любому из параметров АЭС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Встроенные утилиты измерения скорости АЭ сигналов и затухания в среде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Наложение как в постобработке, так и при сборе данных на любые окна графической маски, представляющей карту швов и особенности сложной конструкции для визуализации результатов локации.Наложение на любые окна линейной диаграммы, для отображения динамики АЭ параметров с учетом нагружения объекта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Спектральный анализ АЭ сигналов - удобный инструмент прецизионного анализа формы АЭ волны. Используя БПФ, легко произвести анализ частотных составляющих как всего АЭ сигнала, так и отдельных его частей. Это делает программу незаменимой не только для контроля объектов, но и для лабораторных исследований природы АЭ. Кроме того, программа снабжена утилитами по статистической обработке большого количества частотных спектров АЭ сигналов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Корреляционный анализ АЭ сигналов и их спектров позволяет делать заключения о вероятном происхождении сигналов, поступающих на разные датчики. Кроме того, программа корреляционного анализа используется для поиска течи в контролируемом объекте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Совместимость текстового и графического представления данных с другими Windows-приложениями. </w:t>
      </w:r>
    </w:p>
    <w:p>
      <w:pPr>
        <w:pStyle w:val="Normal"/>
        <w:ind w:left="720" w:hanging="0"/>
        <w:rPr/>
      </w:pPr>
      <w:r>
        <w:rPr>
          <w:rFonts w:cs="Symbol" w:ascii="Verdana" w:hAnsi="Verdana"/>
          <w:color w:val="000000"/>
          <w:sz w:val="20"/>
          <w:szCs w:val="20"/>
        </w:rPr>
        <w:t>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</w:t>
      </w:r>
      <w:r>
        <w:rPr>
          <w:rFonts w:cs="Verdana" w:ascii="Verdana" w:hAnsi="Verdana"/>
          <w:color w:val="000000"/>
          <w:sz w:val="20"/>
          <w:szCs w:val="20"/>
        </w:rPr>
        <w:t xml:space="preserve">Подготовка отчета по результатам АЭ контроля с распечатками соответствующей графической информации в выбранном пользователем виде и цветовой палитре. </w:t>
      </w:r>
    </w:p>
    <w:p>
      <w:pPr>
        <w:pStyle w:val="Normal"/>
        <w:ind w:left="72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81000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1906" w:h="16838"/>
      <w:pgMar w:left="9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15:23:00Z</dcterms:created>
  <dc:creator>1</dc:creator>
  <dc:description/>
  <cp:keywords/>
  <dc:language>en-US</dc:language>
  <cp:lastModifiedBy>1</cp:lastModifiedBy>
  <dcterms:modified xsi:type="dcterms:W3CDTF">2005-10-18T15:24:00Z</dcterms:modified>
  <cp:revision>1</cp:revision>
  <dc:subject/>
  <dc:title>Программное обеспечение </dc:title>
</cp:coreProperties>
</file>